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汕头职业技术学院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汽车检测与维修</w:t>
      </w:r>
      <w:r>
        <w:rPr>
          <w:rFonts w:ascii="宋体" w:hAnsi="宋体" w:cs="宋体"/>
          <w:b/>
          <w:color w:val="000000"/>
          <w:sz w:val="30"/>
          <w:szCs w:val="30"/>
        </w:rPr>
        <w:t>技术专业（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比亚迪汽车</w:t>
      </w:r>
      <w:r>
        <w:rPr>
          <w:rFonts w:ascii="宋体" w:hAnsi="宋体" w:cs="宋体"/>
          <w:b/>
          <w:color w:val="000000"/>
          <w:sz w:val="30"/>
          <w:szCs w:val="30"/>
        </w:rPr>
        <w:t>班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学生岗位实习突发事件</w:t>
      </w:r>
      <w:bookmarkStart w:id="0" w:name="baidusnap2"/>
      <w:bookmarkEnd w:id="0"/>
      <w:r>
        <w:rPr>
          <w:rFonts w:ascii="宋体" w:hAnsi="宋体" w:cs="宋体"/>
          <w:b/>
          <w:color w:val="000000"/>
          <w:sz w:val="30"/>
          <w:szCs w:val="30"/>
        </w:rPr>
        <w:t>应急预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了确保学生在比亚迪汽车班校外岗位实习期间的生命、财产的安全，维护正常的校外岗位实习的教学秩序，最大限度降低突发性事件的危害，根据中华人民共和国《突发公共卫生事件应急预案》有关规定，结合我校岗位实习具体情况，特制定本应急预案。</w:t>
      </w:r>
    </w:p>
    <w:p>
      <w:pPr>
        <w:pStyle w:val="Style17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成立突发事件应急预案领导小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领导小组组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组长：陈明忠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副组长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谢瑞浩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魏协奔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组员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靳俊栋、郑锐禹、李镇杰、袁笑虎、</w:t>
      </w:r>
      <w:r>
        <w:rPr>
          <w:rFonts w:ascii="宋体" w:hAnsi="宋体" w:cs="宋体"/>
          <w:color w:val="000000"/>
          <w:kern w:val="0"/>
          <w:sz w:val="24"/>
          <w:szCs w:val="24"/>
        </w:rPr>
        <w:t>徐支华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张宏彬、何科杉、赵娜、钟长艺、马海斌、陈子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领导小组职责：及时准确地掌握实习生突发应急动态，提出预防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控制对策和措施，对学生进行安全教育和纪律教育，组织指挥实习生应对在实习期间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开展</w:t>
      </w:r>
      <w:r>
        <w:rPr>
          <w:rFonts w:ascii="宋体" w:hAnsi="宋体" w:cs="宋体"/>
          <w:color w:val="000000"/>
          <w:kern w:val="0"/>
          <w:sz w:val="24"/>
          <w:szCs w:val="24"/>
        </w:rPr>
        <w:t>突发事件的预防工作，与有关部门密切配合，保证实习工作高效、有序地进行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二、成立临时现场指挥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实习地点，实习学生一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遇到</w:t>
      </w:r>
      <w:r>
        <w:rPr>
          <w:rFonts w:ascii="宋体" w:hAnsi="宋体" w:cs="宋体"/>
          <w:color w:val="000000"/>
          <w:kern w:val="0"/>
          <w:sz w:val="24"/>
          <w:szCs w:val="24"/>
        </w:rPr>
        <w:t>突发事故，立即联络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习</w:t>
      </w:r>
      <w:r>
        <w:rPr>
          <w:rFonts w:ascii="宋体" w:hAnsi="宋体" w:cs="宋体"/>
          <w:color w:val="000000"/>
          <w:kern w:val="0"/>
          <w:sz w:val="24"/>
          <w:szCs w:val="24"/>
        </w:rPr>
        <w:t>所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企业</w:t>
      </w:r>
      <w:r>
        <w:rPr>
          <w:rFonts w:ascii="宋体" w:hAnsi="宋体" w:cs="宋体"/>
          <w:color w:val="000000"/>
          <w:kern w:val="0"/>
          <w:sz w:val="24"/>
          <w:szCs w:val="24"/>
        </w:rPr>
        <w:t>相关人员，成立临时现场指挥部，实习领队任总指挥，实习指导教师为成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实习学生一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遇到</w:t>
      </w:r>
      <w:r>
        <w:rPr>
          <w:rFonts w:ascii="宋体" w:hAnsi="宋体" w:cs="宋体"/>
          <w:color w:val="000000"/>
          <w:kern w:val="0"/>
          <w:sz w:val="24"/>
          <w:szCs w:val="24"/>
        </w:rPr>
        <w:t>突发事故，立刻启动现场指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color w:val="000000"/>
          <w:kern w:val="0"/>
          <w:sz w:val="24"/>
          <w:szCs w:val="24"/>
        </w:rPr>
        <w:t>，总指挥负责与实习单位的协调，并立即通知学校突发事件应急预案领导小组，现场实习指导教师负责报警（</w:t>
      </w:r>
      <w:r>
        <w:rPr>
          <w:rFonts w:cs="宋体" w:ascii="宋体" w:hAnsi="宋体"/>
          <w:color w:val="000000"/>
          <w:kern w:val="0"/>
          <w:sz w:val="24"/>
          <w:szCs w:val="24"/>
        </w:rPr>
        <w:t>120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119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110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112</w:t>
      </w:r>
      <w:r>
        <w:rPr>
          <w:rFonts w:ascii="宋体" w:hAnsi="宋体" w:cs="宋体"/>
          <w:color w:val="000000"/>
          <w:kern w:val="0"/>
          <w:sz w:val="24"/>
          <w:szCs w:val="24"/>
        </w:rPr>
        <w:t>）、紧急救助、协调运输车辆等具体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、岗前教育与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实习开始前，下发《实习安全责任书》、《岗位实习安全管理规定》等材料，并由学生处负责指导实习学生认真学习，对实习学生进行安全教育，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>确保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>熟悉并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掌握实习期间相关规定和在生产、生活、交通、饮食、用电等方面的安全知识，在思想上形成系统的自我防护意识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实习点负责人</w:t>
      </w:r>
      <w:r>
        <w:rPr>
          <w:rFonts w:ascii="宋体" w:hAnsi="宋体" w:cs="宋体"/>
          <w:color w:val="000000"/>
          <w:kern w:val="0"/>
          <w:sz w:val="24"/>
          <w:szCs w:val="24"/>
        </w:rPr>
        <w:t>及实习指导教师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负责学生岗位实习全过程的监督与管理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实习点负责人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>以及</w:t>
      </w:r>
      <w:r>
        <w:rPr>
          <w:rFonts w:ascii="宋体" w:hAnsi="宋体" w:cs="宋体"/>
          <w:color w:val="000000"/>
          <w:kern w:val="0"/>
          <w:sz w:val="24"/>
          <w:szCs w:val="24"/>
        </w:rPr>
        <w:t>实习指导教师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需及时掌握动态，发现问题及时处置，及时上报，坚决制止，不向外扩散，把工作做在事态前面，把问题消灭在萌芽状态。</w:t>
      </w:r>
    </w:p>
    <w:p>
      <w:pPr>
        <w:pStyle w:val="Normal"/>
        <w:widowControl/>
        <w:spacing w:lineRule="auto" w:line="360"/>
        <w:ind w:firstLine="504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四、预案的启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发生安全事故后应立即启动本预案。本预案根据事件性质和影响程度分一、二、三、四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四级预案 由实习指导教师启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发生实习学生违反实习要求或实习单位规章制度情况，未造成后果者，启动四级预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处置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⑴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由相关实习点负责人直接与学生所在实习单位负责人联络协调，查清缘由，现场处理，做好相关记录；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⑵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相关实习点负责人应做好事后协调和教育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三级预案 由实习点负责人启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发生学生与实习单位工作人员争吵、打架等纠纷，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>形成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对立事态，启动三级预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处置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lang w:val="en-US" w:eastAsia="en-US"/>
        </w:rPr>
        <w:t>⑴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由实习单位协助及时制止纠纷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⑵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如发生人身伤害，实习单位协助及时进行治疗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⑶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相关实习点负责人及时到实习单位了解具体情况，对给单位造的生产影响表示道歉，对学生进行深刻教育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⑷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如单位工作人员受伤，相关实习点负责人负责解决治疗并做好善后工作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⑸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如学生是造成纠纷的主要责任人，相关实习点负责人要对其进行严肃批评教育，并做好记录，及时上报岗位实习工作领导小组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⑹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岗位实习工作领导小组及时公布处理结果并存档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二级预案 由实习工作领导小组成员决策启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学生实习期间在岗位、交通、用电、生活、电梯维护等方面发生安全事故，受到轻度伤害，启动二级预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处置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⑴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由实习单位第一时间协助救治，尽可能保证学生人身安全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⑵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相关实习点负责人及时赶到现场，负责解决学生治疗和思想安抚工作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⑶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相关实习点负责人做好记录，并及时将事件具体情况汇报岗位实习工作领导小组，以便妥善处理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lang w:val="en-US" w:eastAsia="en-US"/>
        </w:rPr>
        <w:t>⑷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岗位实习工作领导小组及时公布处理结果并存档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一级预案 由岗位实习工作领导小组组长、副组长启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学生在实习期间发生严重人身受伤事件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启动一级预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处置程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⑴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由实习单位第一时间协助抢救在突发事件中受伤学生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⑵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相关实习点负责人及时到达现场，协助救治学生，了解详细情况并做好记录；积极配合公安部门进行调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⑶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岗位实习领导小组决策具体处理方案；并及时到现场处理，通知学生家长，做好安抚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五、调查与责任追究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、学生和教师违反学校岗位实习管理办法，按情节分别给予纪律处分和行政处分，触犯法律的，依法承担民事或刑事责任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、突发事故、事件处置结束后，参与事故、事件处置人员，应如实向有关部门陈述所知事实，并配合调查处理。故意隐瞒、歪曲事实真相，触犯刑律的，要依法追究刑事责任。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六、事故、事件调查报告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突发事故、事件调查处理后，实习点负责人应编制《突发事故、事件报告》，报送学校领导小组。报告应包括：事故事件性质、发生原因分析、现场处置措施或方法、事故事件责任、纠正预防措施等。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本预案自公布之日起执行，由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突发事件应急预案领导小组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负责解释。</w:t>
      </w:r>
    </w:p>
    <w:p>
      <w:pPr>
        <w:pStyle w:val="Normal"/>
        <w:widowControl/>
        <w:spacing w:lineRule="auto" w:line="360"/>
        <w:ind w:firstLine="481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1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auto" w:line="360"/>
        <w:ind w:firstLine="481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汕头职业技术学院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val="en-US" w:eastAsia="zh-CN"/>
        </w:rPr>
        <w:t>先进制造学院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年 </w:t>
      </w:r>
      <w:r>
        <w:rPr>
          <w:rFonts w:cs="宋体" w:ascii="宋体" w:hAnsi="宋体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20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2:33:00Z</dcterms:created>
  <dc:creator>Tclsevers</dc:creator>
  <dc:description/>
  <dc:language>en-US</dc:language>
  <cp:lastModifiedBy>Hello_World</cp:lastModifiedBy>
  <cp:lastPrinted>2017-05-12T08:41:00Z</cp:lastPrinted>
  <dcterms:modified xsi:type="dcterms:W3CDTF">2024-05-05T11:56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8E3A51F6749E9BA38259AACBEF70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