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东省人文社科重大攻关项目</w:t>
      </w:r>
    </w:p>
    <w:p>
      <w:pPr>
        <w:pStyle w:val="Normal"/>
        <w:pBdr>
          <w:bottom w:val="single" w:sz="12" w:space="1" w:color="000000"/>
        </w:pBdr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                             ”</w:t>
      </w:r>
    </w:p>
    <w:p>
      <w:pPr>
        <w:pStyle w:val="Normal"/>
        <w:pBdr>
          <w:bottom w:val="single" w:sz="12" w:space="1" w:color="000000"/>
        </w:pBdr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开题报告会议程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承担单位：                  负责人：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时  间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上（下）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地  点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491"/>
        <w:gridCol w:w="1394"/>
        <w:gridCol w:w="139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言人</w:t>
            </w:r>
          </w:p>
        </w:tc>
      </w:tr>
      <w:tr>
        <w:trPr>
          <w:trHeight w:val="170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~9:15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宣布会议开始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到会的专家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课题承担单位相关负责人致辞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宣读立项通知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教育厅科研处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15~9:4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做开题报告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45~10: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提问、答疑、讨论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 w:val="28"/>
                <w:szCs w:val="28"/>
              </w:rPr>
              <w:t>10:15~10:4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评议，形成论证意见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5~11: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宣读和反馈论证意见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~11:2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有关人员讲话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组致答谢辞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结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教育厅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附：专家和参会嘉宾名单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48:00Z</dcterms:created>
  <dc:creator>user</dc:creator>
  <dc:description/>
  <cp:keywords/>
  <dc:language>en-US</dc:language>
  <cp:lastModifiedBy>user</cp:lastModifiedBy>
  <dcterms:modified xsi:type="dcterms:W3CDTF">2014-03-10T01:39:00Z</dcterms:modified>
  <cp:revision>7</cp:revision>
  <dc:subject/>
  <dc:title>广州市科技计划项目</dc:title>
</cp:coreProperties>
</file>