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firstLine="472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/>
        <w:t>广东省教育科学规划项目通讯鉴定表</w:t>
      </w:r>
    </w:p>
    <w:tbl>
      <w:tblPr>
        <w:tblW w:w="912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1155"/>
        <w:gridCol w:w="1680"/>
        <w:gridCol w:w="1155"/>
        <w:gridCol w:w="2304"/>
      </w:tblGrid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成果名称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课题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成果形式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课题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学科分类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鉴定专家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职务（称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研究专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专家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/>
            </w:pPr>
            <w:r>
              <w:rPr/>
              <w:t>电子邮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既定目标是否实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完全实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部分实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没有实现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研究结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符合实际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不符合实际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存在不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很多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较少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没有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</w:tc>
      </w:tr>
      <w:tr>
        <w:trPr/>
        <w:tc>
          <w:tcPr>
            <w:tcW w:w="9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书面鉴定意见：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/>
              <w:t>鉴定结果：优秀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鉴定专家签名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/>
              <w:ind w:firstLine="5905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spacing w:lineRule="atLeast" w:line="0"/>
              <w:ind w:firstLine="57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2:57:00Z</dcterms:created>
  <dc:creator>黄黎露</dc:creator>
  <dc:description/>
  <dc:language>en-US</dc:language>
  <cp:lastModifiedBy>NTKO</cp:lastModifiedBy>
  <dcterms:modified xsi:type="dcterms:W3CDTF">2022-06-10T02:57:00Z</dcterms:modified>
  <cp:revision>3</cp:revision>
  <dc:subject/>
  <dc:title>附件三：</dc:title>
</cp:coreProperties>
</file>