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广东省教育科学规划课题结项指引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Style17"/>
        <w:spacing w:lineRule="exact" w:line="5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课题成果鉴定、结题基本要求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课题研究工作完成后，其最终成果均须先进行鉴定，鉴定后才准予结题。</w:t>
      </w:r>
    </w:p>
    <w:p>
      <w:pPr>
        <w:pStyle w:val="Style17"/>
        <w:spacing w:lineRule="exact" w:line="5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课题成果鉴定、结题的三种形式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会议鉴定、结题。高校结题需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位正高职称专家，校内最多一位；基础教育结题需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位高级职称教师，本校最多一位。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通讯鉴定、结题。高校结题需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位正高职称专家，校内最多一位；基础教育结题需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位高级职称教师，本校最多一位。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申请免于鉴定。凡具备下列条件之一，可申请免于鉴定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获国家级奖、省部级评奖三等奖以上的，厅级评奖二等奖以上的。奖项包括国家科学技术奖、国家教学成果奖、全国教育科学优秀成果奖及省级哲学社会科学奖、省级科学技术进步奖、省级教学成果奖，省教育厅教育科研优秀成果奖等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主要成果主体部分被地市级以上教育行政部门明确采纳的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题最终成果主体内容在《中国社会科学》、《新华文摘》、《教育研究》发表或转载，或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以上在人大《复印报刊资料》转载的。</w:t>
      </w:r>
    </w:p>
    <w:p>
      <w:pPr>
        <w:pStyle w:val="Style17"/>
        <w:spacing w:lineRule="exact" w:line="5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课题成果鉴定、结题须提供的材料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主件（每个专家人手一份）。包括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结题报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结题鉴定申请书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研究报告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开发表的论文、专著等。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一套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包括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立项通知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题开题论证报告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题中期检查报告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验证课题成果推广效益的有关附件和其他佐证材料。采取通信鉴定的交专家组长。  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以内的成果公报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以内供网上发布的内容要点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（含电子版）。</w:t>
      </w:r>
    </w:p>
    <w:p>
      <w:pPr>
        <w:pStyle w:val="Style17"/>
        <w:spacing w:lineRule="exact" w:line="560"/>
        <w:ind w:firstLine="562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课题成果公报撰写格式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课题批准号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题类别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科分类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 ××××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课题负责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 ×××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姓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 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业务职称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工作单位）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主要成员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  ×××  ×××  ×××……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只列姓名）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正文内容：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课题研究的指导思想、理论基础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课题研究的主要内容和研究方法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课题研究取得的主要成果（主要结论、有何新的论点、较前有哪些突破性进展等）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研究成果推广的范围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研究成果取得的社会效益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主要研究成果目录（成果名称、形式、字数、出版单位或发表刊物名称、出版或发表日期）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该研究领域尚待进一步研究的主要理论与实际问题</w:t>
      </w:r>
    </w:p>
    <w:p>
      <w:pPr>
        <w:pStyle w:val="Style17"/>
        <w:spacing w:lineRule="exact" w:line="5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结项材料审核要点</w:t>
      </w:r>
    </w:p>
    <w:p>
      <w:pPr>
        <w:pStyle w:val="Style17"/>
        <w:spacing w:lineRule="exact" w:line="5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题主持人是否按照《广东省教育科学规划课题鉴定材料格式要求》进行排版；</w:t>
      </w:r>
    </w:p>
    <w:p>
      <w:pPr>
        <w:pStyle w:val="Style17"/>
        <w:spacing w:lineRule="exact" w:line="5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对照教育科研项目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申请书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检查鉴定和结项材料，审核项目研究是否按原计划完成任务，研究成果是否符合要求，成员是否与预期一致，相关变更是否有提交变更申请；</w:t>
      </w:r>
    </w:p>
    <w:p>
      <w:pPr>
        <w:pStyle w:val="Style17"/>
        <w:spacing w:lineRule="exact" w:line="5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申请材料是否齐全，是否按要求进行装订；</w:t>
      </w:r>
    </w:p>
    <w:p>
      <w:pPr>
        <w:pStyle w:val="Style17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是否符合免予鉴定条件，非免于鉴定的项目，已按要求完成鉴定；</w:t>
      </w:r>
    </w:p>
    <w:p>
      <w:pPr>
        <w:pStyle w:val="Style17"/>
        <w:spacing w:lineRule="exact" w:line="560"/>
        <w:ind w:firstLine="57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论文、专著等成果均在课题研究领域内，项目负责人有担任第一作者（至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-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），成果有“受省教育科学课题资助”等字样；</w:t>
      </w:r>
    </w:p>
    <w:p>
      <w:pPr>
        <w:pStyle w:val="Style17"/>
        <w:spacing w:lineRule="exact" w:line="560"/>
        <w:ind w:firstLine="57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审核各类签章是否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0:46:00Z</dcterms:created>
  <dc:creator>黄黎露</dc:creator>
  <dc:description/>
  <cp:keywords/>
  <dc:language>en-US</dc:language>
  <cp:lastModifiedBy>Administrator</cp:lastModifiedBy>
  <dcterms:modified xsi:type="dcterms:W3CDTF">2022-09-16T01:27:00Z</dcterms:modified>
  <cp:revision>2</cp:revision>
  <dc:subject/>
  <dc:title>广东省教育科学规划课题结项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