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东省人文社科重大攻关项目</w:t>
      </w:r>
    </w:p>
    <w:p>
      <w:pPr>
        <w:pStyle w:val="Normal"/>
        <w:pBdr>
          <w:bottom w:val="single" w:sz="12" w:space="1" w:color="000000"/>
        </w:pBdr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报告会议程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项目名称：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负责人：                  承担单位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时  间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ascii="黑体;SimHei" w:hAnsi="黑体;SimHei" w:eastAsia="黑体;SimHei"/>
          <w:b/>
          <w:sz w:val="28"/>
          <w:szCs w:val="28"/>
        </w:rPr>
        <w:t>地  点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491"/>
        <w:gridCol w:w="1394"/>
        <w:gridCol w:w="139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言人</w:t>
            </w:r>
          </w:p>
        </w:tc>
      </w:tr>
      <w:tr>
        <w:trPr>
          <w:trHeight w:val="133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宣布会议开始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到会的专家、领导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课题承担单位相关负责人致辞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选专家组组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教育厅科研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课题负责人作结题报告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提问、答疑、讨论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专家组评议，形成并反馈论证意见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有关人员讲话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教育厅科研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：专家、参会人员名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57"/>
        <w:gridCol w:w="1996"/>
        <w:gridCol w:w="1676"/>
        <w:gridCol w:w="1676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、职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专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会嘉宾名单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43:00Z</dcterms:created>
  <dc:creator>scut</dc:creator>
  <dc:description/>
  <cp:keywords/>
  <dc:language>en-US</dc:language>
  <cp:lastModifiedBy>鐸ˋ鋘ˋⲨ˔B덠ี풠ۏ햐ۏ</cp:lastModifiedBy>
  <dcterms:modified xsi:type="dcterms:W3CDTF">2016-08-30T08:49:00Z</dcterms:modified>
  <cp:revision>18</cp:revision>
  <dc:subject/>
  <dc:title>广州市科技计划项目</dc:title>
</cp:coreProperties>
</file>