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3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ind w:firstLine="883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ind w:firstLine="883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ind w:firstLine="883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关于汕职院学生参加</w:t>
      </w:r>
      <w:r>
        <w:rPr>
          <w:rFonts w:eastAsia="宋体" w:cs="宋体" w:ascii="宋体" w:hAnsi="宋体"/>
          <w:b/>
          <w:bCs/>
          <w:sz w:val="44"/>
          <w:szCs w:val="44"/>
        </w:rPr>
        <w:t>2019</w:t>
      </w:r>
      <w:r>
        <w:rPr>
          <w:rFonts w:ascii="宋体" w:hAnsi="宋体" w:cs="宋体"/>
          <w:b/>
          <w:bCs/>
          <w:sz w:val="44"/>
          <w:szCs w:val="44"/>
        </w:rPr>
        <w:t>年上半年</w:t>
      </w:r>
    </w:p>
    <w:p>
      <w:pPr>
        <w:pStyle w:val="Normal"/>
        <w:ind w:firstLine="1325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第二阶段教师资格证认定的通知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汕头职业技术学院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因你校参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上半年第二阶段教师资格证认定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）的学生较多，为规范工作流程，提高工作效率，现将你校认定有关工作安排通知如下，请及时转达认定申请人：</w:t>
      </w:r>
    </w:p>
    <w:p>
      <w:pPr>
        <w:pStyle w:val="Normal"/>
        <w:numPr>
          <w:ilvl w:val="0"/>
          <w:numId w:val="1"/>
        </w:numPr>
        <w:ind w:left="0"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教师资格证认定提供材料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认定申请人请认真阅读濠江区认定公告（见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《关于做好濠江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上半年中小学教师资格证认定工作的通知》汕濠教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 ），根据文件提供相关证件材料，尚未取得毕业证书的，需同时提供学校出具的在校证明、学习成绩单，网上未验证通过的证件需提供原件现场核验。毕业证领取后在领证书时需拿到现场给工作人员核验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体检表盖章时间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体检表（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双面打印，填写相关信息后贴照片、本人签名后，到濠江区教育局人事股（区教育局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楼）加盖骑缝章，再到医院体检。体检表盖章统一以下时间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上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:45-12: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下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:40-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其他时间不再受理盖章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现场确认时间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申请人体检完毕后需本人到医院领取体检报告，与其他材料准备齐全后到区教育局人事股现场进行材料审核。现场确认时间统一两个阶段，第一阶段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上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:45-12: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下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:45-5:30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；第二阶段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上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:45-12: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下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:45-5: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其他时间不再受理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现场确认注意事项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认定申请人每人准备一个牛皮档案袋，同时打印《汕头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上半年教师资格认定档案袋封面》（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，填写基本信息后用胶水粘贴在档案袋正面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352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汕头市濠江区教育局人事股</w:t>
      </w:r>
    </w:p>
    <w:p>
      <w:pPr>
        <w:pStyle w:val="Normal"/>
        <w:numPr>
          <w:ilvl w:val="0"/>
          <w:numId w:val="0"/>
        </w:numPr>
        <w:ind w:left="0" w:firstLine="448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┏晨馨┙</cp:lastModifiedBy>
  <cp:lastPrinted>2019-06-18T11:10:00Z</cp:lastPrinted>
  <dcterms:modified xsi:type="dcterms:W3CDTF">2019-06-18T03:18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