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20</w:t>
      </w:r>
      <w:r>
        <w:rPr>
          <w:rFonts w:cs="宋体" w:ascii="宋体" w:hAnsi="宋体"/>
          <w:sz w:val="52"/>
          <w:szCs w:val="52"/>
          <w:lang w:val="en-US" w:eastAsia="zh-CN"/>
        </w:rPr>
        <w:t>20</w:t>
      </w:r>
      <w:r>
        <w:rPr>
          <w:rFonts w:ascii="宋体" w:hAnsi="宋体" w:cs="宋体"/>
          <w:sz w:val="52"/>
          <w:szCs w:val="52"/>
        </w:rPr>
        <w:t>年广东省先进集体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推荐审批表</w:t>
      </w:r>
    </w:p>
    <w:p>
      <w:pPr>
        <w:pStyle w:val="Normal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22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 xml:space="preserve">集 体 名 称 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5400" w:leader="none"/>
        </w:tabs>
        <w:ind w:firstLine="1422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 xml:space="preserve">推 荐 单 位 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填报日期      年  月  日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填 表 说 明</w:t>
      </w:r>
    </w:p>
    <w:p>
      <w:pPr>
        <w:pStyle w:val="Normal"/>
        <w:jc w:val="center"/>
        <w:rPr>
          <w:rFonts w:ascii="黑体" w:hAnsi="黑体" w:eastAsia="黑体" w:cs="仿宋"/>
          <w:b/>
          <w:b/>
          <w:sz w:val="36"/>
          <w:szCs w:val="36"/>
        </w:rPr>
      </w:pPr>
      <w:r>
        <w:rPr>
          <w:rFonts w:eastAsia="黑体" w:cs="仿宋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一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此表是市党委和政府及各有关部门（单位）上报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广东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劳动模范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先进工作者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和先进集体评选表彰工作委员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进行审批的推荐表，必须如实填写，不得作假，违者取消评选资格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二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本表用钢笔或打印填写，字迹要工整清晰，不得随意更改格式，打印填写使用仿宋小四号字，数字统一使用阿拉伯数字；</w:t>
      </w:r>
    </w:p>
    <w:p>
      <w:pPr>
        <w:pStyle w:val="Normal"/>
        <w:numPr>
          <w:ilvl w:val="0"/>
          <w:numId w:val="0"/>
        </w:numPr>
        <w:ind w:left="596" w:hanging="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三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本表中盖章栏均需要相关负责人签字确认并加盖公章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四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填写内容必须准确，单位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名称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填写规范全称，不要简化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推荐单位指市或有关部门和单位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五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此表上报一式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份，规格为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A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纸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七、请双面打印后用胶水粘贴好，不得装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88"/>
        <w:gridCol w:w="580"/>
        <w:gridCol w:w="2007"/>
        <w:gridCol w:w="1672"/>
        <w:gridCol w:w="1675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名称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全称）</w:t>
            </w:r>
          </w:p>
        </w:tc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5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集体现在的党政工主要负责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何种奖励，被授予何种荣誉称号</w:t>
            </w:r>
          </w:p>
        </w:tc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的基本情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类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有制性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主要事迹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11760</wp:posOffset>
                </wp:positionV>
                <wp:extent cx="5409565" cy="603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603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5pt;height:475.3pt;mso-wrap-distance-left:9.05pt;mso-wrap-distance-right:9.05pt;mso-wrap-distance-top:0pt;mso-wrap-distance-bottom:0pt;margin-top:8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93"/>
        <w:gridCol w:w="2130"/>
        <w:gridCol w:w="213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职工（代表）大会或居民、村民（代表）会议意见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意见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席会议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人。其中同意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人，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对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人，弃权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人。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名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（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签名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（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32" w:leader="none"/>
              </w:tabs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、政府和有关部门意见</w:t>
            </w:r>
          </w:p>
        </w:tc>
      </w:tr>
      <w:tr>
        <w:trPr>
          <w:trHeight w:val="26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负责人签名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（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6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地级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负责人签名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（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6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0</w:t>
            </w:r>
            <w:r>
              <w:rPr>
                <w:sz w:val="21"/>
                <w:szCs w:val="21"/>
              </w:rPr>
              <w:t>年广东省劳动模范（先进工作者）和先进集体评选表彰工作委员会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sz w:val="21"/>
                <w:szCs w:val="21"/>
              </w:rPr>
              <w:t>负责人签名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（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</w:t>
            </w:r>
          </w:p>
        </w:tc>
      </w:tr>
      <w:tr>
        <w:trPr>
          <w:trHeight w:val="16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负责人签名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（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章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032" w:leader="none"/>
      </w:tabs>
      <w:spacing w:lineRule="exact" w:line="400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08:00Z</dcterms:created>
  <dc:creator>微软用户</dc:creator>
  <dc:description/>
  <dc:language>en-US</dc:language>
  <cp:lastModifiedBy>Administrator</cp:lastModifiedBy>
  <cp:lastPrinted>2020-01-30T10:44:00Z</cp:lastPrinted>
  <dcterms:modified xsi:type="dcterms:W3CDTF">2020-01-30T02:44:39Z</dcterms:modified>
  <cp:revision>8</cp:revision>
  <dc:subject/>
  <dc:title>广东省先进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