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汕头职业技术学院考勤管理暂行办法（修订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第一章  总则</w:t>
      </w:r>
    </w:p>
    <w:p>
      <w:pPr>
        <w:pStyle w:val="Normal"/>
        <w:widowControl/>
        <w:ind w:firstLine="643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第一条  </w:t>
      </w:r>
      <w:r>
        <w:rPr>
          <w:rFonts w:ascii="仿宋" w:hAnsi="仿宋" w:cs="仿宋" w:eastAsia="仿宋"/>
          <w:kern w:val="0"/>
          <w:sz w:val="32"/>
          <w:szCs w:val="32"/>
        </w:rPr>
        <w:t>为加强我院教职工的考勤管理和干部管理、监督，增强组织纪律观念，确保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学院各项</w:t>
      </w:r>
      <w:r>
        <w:rPr>
          <w:rFonts w:ascii="仿宋" w:hAnsi="仿宋" w:cs="仿宋" w:eastAsia="仿宋"/>
          <w:kern w:val="0"/>
          <w:sz w:val="32"/>
          <w:szCs w:val="32"/>
        </w:rPr>
        <w:t>教育教学管理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工作顺利进行，根据《事业单位人事管理条例》《劳动法》《机关事业单位工作人员休假、请假制度》（暂行）和上级关于从严教育管理干部等有关规定，结合我院实际情况，特制定本暂行办法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条  </w:t>
      </w:r>
      <w:r>
        <w:rPr>
          <w:rFonts w:ascii="仿宋" w:hAnsi="仿宋" w:cs="仿宋" w:eastAsia="仿宋"/>
          <w:spacing w:val="-6"/>
          <w:kern w:val="0"/>
          <w:sz w:val="32"/>
          <w:szCs w:val="32"/>
        </w:rPr>
        <w:t>本办法适用学院全体在职教职工。</w:t>
      </w:r>
    </w:p>
    <w:p>
      <w:pPr>
        <w:pStyle w:val="Normal"/>
        <w:spacing w:before="156" w:after="156"/>
        <w:ind w:left="3340" w:hanging="0"/>
        <w:rPr/>
      </w:pP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第二章  </w:t>
      </w:r>
      <w:r>
        <w:rPr>
          <w:rFonts w:ascii="仿宋" w:hAnsi="仿宋" w:cs="仿宋" w:eastAsia="仿宋"/>
          <w:b/>
          <w:spacing w:val="-6"/>
          <w:kern w:val="0"/>
          <w:sz w:val="32"/>
          <w:szCs w:val="32"/>
        </w:rPr>
        <w:t>考勤原则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三条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 行政、教辅、工勤人员，以及见习期专任教师实行坐班制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四条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 专任教师（不含见习期人员）不实行坐班制，按学院有关规定完成教学任务、科研任务，以及参加政治学习、业务学习、公益活动及会议等集体活动或其他社会活动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专业教师须根据教学任务安排计划授课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不得无故随意调课、停课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当月没有教学任务安排的，须于当月的前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工作日内到所在系（部）登记报备。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五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学院各校区作息时间：上午</w:t>
      </w:r>
      <w:r>
        <w:rPr>
          <w:rFonts w:eastAsia="仿宋" w:cs="仿宋" w:ascii="仿宋" w:hAnsi="仿宋"/>
          <w:bCs/>
          <w:kern w:val="0"/>
          <w:sz w:val="32"/>
          <w:szCs w:val="32"/>
        </w:rPr>
        <w:t>8</w:t>
      </w:r>
      <w:r>
        <w:rPr>
          <w:rFonts w:ascii="仿宋" w:hAnsi="仿宋" w:cs="仿宋" w:eastAsia="仿宋"/>
          <w:bCs/>
          <w:kern w:val="0"/>
          <w:sz w:val="32"/>
          <w:szCs w:val="32"/>
        </w:rPr>
        <w:t>：</w:t>
      </w:r>
      <w:r>
        <w:rPr>
          <w:rFonts w:eastAsia="仿宋" w:cs="仿宋" w:ascii="仿宋" w:hAnsi="仿宋"/>
          <w:bCs/>
          <w:kern w:val="0"/>
          <w:sz w:val="32"/>
          <w:szCs w:val="32"/>
        </w:rPr>
        <w:t>00</w:t>
      </w:r>
      <w:r>
        <w:rPr>
          <w:rFonts w:ascii="仿宋" w:hAnsi="仿宋" w:cs="仿宋" w:eastAsia="仿宋"/>
          <w:bCs/>
          <w:kern w:val="0"/>
          <w:sz w:val="32"/>
          <w:szCs w:val="32"/>
        </w:rPr>
        <w:t>至</w:t>
      </w:r>
      <w:r>
        <w:rPr>
          <w:rFonts w:eastAsia="仿宋" w:cs="仿宋" w:ascii="仿宋" w:hAnsi="仿宋"/>
          <w:bCs/>
          <w:kern w:val="0"/>
          <w:sz w:val="32"/>
          <w:szCs w:val="32"/>
        </w:rPr>
        <w:t>12:00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下午</w:t>
      </w:r>
      <w:r>
        <w:rPr>
          <w:rFonts w:eastAsia="仿宋" w:cs="仿宋" w:ascii="仿宋" w:hAnsi="仿宋"/>
          <w:bCs/>
          <w:kern w:val="0"/>
          <w:sz w:val="32"/>
          <w:szCs w:val="32"/>
        </w:rPr>
        <w:t>14:30</w:t>
      </w:r>
      <w:r>
        <w:rPr>
          <w:rFonts w:ascii="仿宋" w:hAnsi="仿宋" w:cs="仿宋" w:eastAsia="仿宋"/>
          <w:bCs/>
          <w:kern w:val="0"/>
          <w:sz w:val="32"/>
          <w:szCs w:val="32"/>
        </w:rPr>
        <w:t>至</w:t>
      </w:r>
      <w:r>
        <w:rPr>
          <w:rFonts w:eastAsia="仿宋" w:cs="仿宋" w:ascii="仿宋" w:hAnsi="仿宋"/>
          <w:bCs/>
          <w:kern w:val="0"/>
          <w:sz w:val="32"/>
          <w:szCs w:val="32"/>
        </w:rPr>
        <w:t>17:30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在学院作息制度规定的工作时间内，各部门应严格纪律，加强考勤管理，不得从事与工作无关的活动。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六条  </w:t>
      </w:r>
      <w:r>
        <w:rPr>
          <w:rFonts w:ascii="仿宋" w:hAnsi="仿宋" w:cs="宋体;SimSun" w:eastAsia="仿宋"/>
          <w:kern w:val="0"/>
          <w:sz w:val="32"/>
          <w:szCs w:val="32"/>
        </w:rPr>
        <w:t>各部门负责人是本部门考勤管理工作的第一责任人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各部门须指定专人负责考勤工作</w:t>
      </w:r>
      <w:r>
        <w:rPr>
          <w:rFonts w:eastAsia="仿宋" w:cs="仿宋" w:ascii="仿宋" w:hAnsi="仿宋"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Cs/>
          <w:kern w:val="0"/>
          <w:sz w:val="32"/>
          <w:szCs w:val="32"/>
        </w:rPr>
        <w:t>每月第一个工作周内，将上月的《考勤情况统计表》等考勤情况相关材料报送人事处备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七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人事处负责统一管理学院考勤工作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第三章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事假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八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职工原则上应利用业余时间或公休假日处理个人私事，确因特殊情况需要离开工作岗位的，应请事假。事假每次一般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内，最多不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，全年累计不得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。有特殊原因的，可酌情处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九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事假期间待遇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事业编制教职工财政工资部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一个月中事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不足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的，当月岗位津贴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5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放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当月特区津贴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7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，当月岗位津贴停发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事假累计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以内（含）的，基本工资照发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超过天数的基本工资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8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超过天数的基本工资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6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超过天数的基本工资停发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事业编制教职工绩效工资部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事业编制教职工全月事假累计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内的，按事假天数乘以当月奖励性绩效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月事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不足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的，当月基础性绩效工资校内部分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5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放，并按事假天数乘以当月奖励性绩效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月事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天的，停发当月绩效工资。全年事假累计超过全年工作日的一半的，扣发当年度绩效考核奖金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非事业编制教职工全月事假累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内的，按事假天数乘以当月基础岗位工资及奖励性工资之和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按事假天数乘以当月基础岗位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，并扣发当月奖励性工资及有关津补贴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年度考核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事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工作日的，当年年度考核不得评定为“优秀”等次；超过全年工作日的一半的，不予参加当年年度考核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五）工龄计算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事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不计工作年限（即工龄中断），也不作为累计计发教龄津贴的工作年限。</w:t>
      </w:r>
    </w:p>
    <w:p>
      <w:pPr>
        <w:pStyle w:val="Normal"/>
        <w:spacing w:before="156" w:after="156"/>
        <w:jc w:val="center"/>
        <w:rPr/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第四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章  病假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条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职工因病不能坚持正常工作，需要治疗或休养的，应请病假。凡病假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的，须由区（县）级以上医疗机构出具疾病证明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一条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 病假期间待遇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事业编制教职工财政工资部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病假累计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以内（含）的，基本工资照发。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不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从第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起，工作年限不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的，基本工资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9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；工作年限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及以上的基本工资照发。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从第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起，岗位津贴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6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，工作年限不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的，基本工资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7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；工作年限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不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的，基本工资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8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；工作年限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及以上的，基本工资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90%</w:t>
      </w:r>
      <w:r>
        <w:rPr>
          <w:rFonts w:ascii="仿宋" w:hAnsi="仿宋" w:cs="仿宋" w:eastAsia="仿宋"/>
          <w:bCs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事业编制教职工绩效工资部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事业编制教职工全年病假累计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以内（含）的，基础性绩效工资照发，奖励性绩效工资按病假天数乘以月奖励性绩效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3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不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（含）的，从第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起，基础性绩效工资校内部分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8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停发奖励性绩效工资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从第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起，基础性绩效工资校内部分发</w:t>
      </w:r>
      <w:r>
        <w:rPr>
          <w:rFonts w:eastAsia="仿宋" w:cs="仿宋" w:ascii="仿宋" w:hAnsi="仿宋"/>
          <w:bCs/>
          <w:kern w:val="0"/>
          <w:sz w:val="32"/>
          <w:szCs w:val="32"/>
        </w:rPr>
        <w:t>6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停发奖励性绩效工资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非事业编制教职工全月病假累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以内（含）的，按病假天数乘以当月基础岗位工资及奖励性工资之和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3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；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按病假天数乘以当月基础岗位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3%</w:t>
      </w:r>
      <w:r>
        <w:rPr>
          <w:rFonts w:ascii="仿宋" w:hAnsi="仿宋" w:cs="仿宋" w:eastAsia="仿宋"/>
          <w:bCs/>
          <w:kern w:val="0"/>
          <w:sz w:val="32"/>
          <w:szCs w:val="32"/>
        </w:rPr>
        <w:t>扣款，并扣发当月全部奖励性工资及有关津补贴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年度考核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6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工作日的，当年年度考核不得评定为“优秀”等次；超过全年工作日的一半的，不予参加当年年度考核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五）工龄计算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全年病假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的，不计工作年限（即工龄中断），也不作为累计计发教龄津贴的工作年限。</w:t>
      </w:r>
    </w:p>
    <w:p>
      <w:pPr>
        <w:pStyle w:val="Normal"/>
        <w:spacing w:before="156" w:after="156"/>
        <w:jc w:val="center"/>
        <w:rPr/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 xml:space="preserve">第五章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婚假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二条</w:t>
      </w:r>
      <w:r>
        <w:rPr>
          <w:rFonts w:ascii="仿宋" w:hAnsi="仿宋" w:cs="仿宋" w:eastAsia="仿宋"/>
          <w:bCs/>
          <w:kern w:val="0"/>
          <w:sz w:val="32"/>
          <w:szCs w:val="32"/>
        </w:rPr>
        <w:t xml:space="preserve">  教职工按国家法定年龄办理登记结婚的，自登记结婚之日起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内，可请婚假。婚假假期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不包括法定假日和公休日），请婚假须出具结婚证（原件及复印件）。双方不在一地工作的，经批准可按实际需要给予路程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三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婚假期间待遇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婚假期间工资正常发放。婚假给予路程假的，路程假按事假处理，路程费用自理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六章  探亲假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四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职工符合享受国家规定的探亲假条件的，可以申请探亲假。国（境）内探亲的，原则上应在寒暑假进行，不再给假；国（境）外探亲的，也应在寒暑假进行，假期按上级有关规定执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五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探亲假期间待遇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国（境）内探亲假期间工资正常发放，往返路费按国家规定发放。国（境）外探亲假期间工资、国（境）内往返路费按国家政策规定发放，国（境）外路费自理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七章  生育假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六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女教职工的产期、节育、人工流产等假期，均按国家计划生育有关规定执行，并须由区（县）级以上医疗机构出具相关证明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产假</w:t>
      </w:r>
    </w:p>
    <w:p>
      <w:pPr>
        <w:pStyle w:val="Normal"/>
        <w:ind w:firstLine="640"/>
        <w:rPr>
          <w:rFonts w:ascii="仿宋" w:hAnsi="仿宋" w:eastAsia="仿宋" w:cs="仿宋"/>
          <w:bCs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女教职工正常产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78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其中产前可以休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）；难产（或剖腹产）的，增加产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；生育多胞胎的，每多生育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婴儿，增加产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。女职工怀孕未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流产的，产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；怀孕满</w:t>
      </w:r>
      <w:r>
        <w:rPr>
          <w:rFonts w:eastAsia="仿宋" w:cs="仿宋" w:ascii="仿宋" w:hAnsi="仿宋"/>
          <w:bCs/>
          <w:kern w:val="0"/>
          <w:sz w:val="32"/>
          <w:szCs w:val="32"/>
        </w:rPr>
        <w:t>4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月流产的，产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4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计划生育假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女教职工放环，给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，取环给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，结扎给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21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；男教职工结扎给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7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陪产假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男教职工在配偶生育后，可在其配偶产假期间享受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陪产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七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生育假期间待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事业编制女教职工产假期间，财政工资、基础性绩效工资正常发放，</w:t>
      </w:r>
      <w:r>
        <w:rPr>
          <w:rFonts w:ascii="仿宋" w:hAnsi="仿宋" w:cs="宋体;SimSun" w:eastAsia="仿宋"/>
          <w:sz w:val="32"/>
          <w:szCs w:val="32"/>
        </w:rPr>
        <w:t>停发奖励性绩效工资中的教学（行政）工作量补贴、月工作量奖及特殊岗位补贴。非事业编制女教职工产假期间，工资正常发放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事业编制女教职工哺乳假期间，财政工资中的基本工资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75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、岗位津贴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6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，校内基础性绩效工资按</w:t>
      </w:r>
      <w:r>
        <w:rPr>
          <w:rFonts w:eastAsia="仿宋" w:cs="仿宋" w:ascii="仿宋" w:hAnsi="仿宋"/>
          <w:bCs/>
          <w:kern w:val="0"/>
          <w:sz w:val="32"/>
          <w:szCs w:val="32"/>
        </w:rPr>
        <w:t>60%</w:t>
      </w:r>
      <w:r>
        <w:rPr>
          <w:rFonts w:ascii="仿宋" w:hAnsi="仿宋" w:cs="仿宋" w:eastAsia="仿宋"/>
          <w:bCs/>
          <w:kern w:val="0"/>
          <w:sz w:val="32"/>
          <w:szCs w:val="32"/>
        </w:rPr>
        <w:t>发给，停发奖励性绩效工资。非事业编制女教职工哺乳假期间，只发放基础岗位工资和节日慰问金，其他停发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计划生育假、陪产假期间工资照发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八章  丧假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八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职工直系亲属、配偶或配偶的父母去世的，可请丧假，假期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不包括法定假日和公休日）。丧事在外地料理的，可按实际需要另给路程假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十九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丧假期间待遇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丧假期间工资正常发放。丧假给予路程假的，路程假按事假处理，路程费用自理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九章  迟到、早退与旷工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迟到、早退的认定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未经请假或请假未获批准迟到工作岗位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分钟的认定为迟到。未经请假或请假未获批准提前离开工作岗位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分钟的认定为早退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一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迟到、早退的处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每周迟到、早退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次及以上的，全院通报批评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每年迟到和早退累计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20</w:t>
      </w:r>
      <w:r>
        <w:rPr>
          <w:rFonts w:ascii="仿宋" w:hAnsi="仿宋" w:cs="仿宋" w:eastAsia="仿宋"/>
          <w:bCs/>
          <w:kern w:val="0"/>
          <w:sz w:val="32"/>
          <w:szCs w:val="32"/>
        </w:rPr>
        <w:t>次的，当年年度考核不能评为“优秀”等次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二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旷工的认定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凡属下列情况之一的，按照旷工处理：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未经请假或请假未获批准而擅离职守的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请假期限已满，不续假或续假未获批准而逾期不归的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不服从组织调动和工作分配，不到工作岗位报到的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未办理或超过一周（７天）未补办请假手续的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五）无故不参加学院会议的，按旷工半天处理；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六）其他构成旷工的情况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三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旷工的处理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对旷工人员，学院将予严肃处理，并按旷工的天数扣发工资。全月旷工半天的，扣发当月财政工资与绩效工资校内部分之和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1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；累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扣发当月财政工资与基础性绩效工资之和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0%</w:t>
      </w:r>
      <w:r>
        <w:rPr>
          <w:rFonts w:ascii="仿宋" w:hAnsi="仿宋" w:cs="仿宋" w:eastAsia="仿宋"/>
          <w:bCs/>
          <w:kern w:val="0"/>
          <w:sz w:val="32"/>
          <w:szCs w:val="32"/>
        </w:rPr>
        <w:t>、奖励性绩效工资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20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；累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及以上的，扣发当月财政工资和绩效工资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对旷工人员，除扣发工资外，还将视情节给予纪律处分。擅自脱离岗位，连续旷工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或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内累计达</w:t>
      </w:r>
      <w:r>
        <w:rPr>
          <w:rFonts w:eastAsia="仿宋" w:cs="仿宋" w:ascii="仿宋" w:hAnsi="仿宋"/>
          <w:bCs/>
          <w:kern w:val="0"/>
          <w:sz w:val="32"/>
          <w:szCs w:val="32"/>
        </w:rPr>
        <w:t>10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，不履行岗位职责的，当年年度考核应评定为“不合格”等次。年度考核定为“不合格”者，当年不得申报职称、晋升、干部提拔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连续旷工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工作日，或者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年内累计旷工超过</w:t>
      </w:r>
      <w:r>
        <w:rPr>
          <w:rFonts w:eastAsia="仿宋" w:cs="仿宋" w:ascii="仿宋" w:hAnsi="仿宋"/>
          <w:bCs/>
          <w:kern w:val="0"/>
          <w:sz w:val="32"/>
          <w:szCs w:val="32"/>
        </w:rPr>
        <w:t>30</w:t>
      </w:r>
      <w:r>
        <w:rPr>
          <w:rFonts w:ascii="仿宋" w:hAnsi="仿宋" w:cs="仿宋" w:eastAsia="仿宋"/>
          <w:bCs/>
          <w:kern w:val="0"/>
          <w:sz w:val="32"/>
          <w:szCs w:val="32"/>
        </w:rPr>
        <w:t>个工作日的，按国家相关规定解除聘用合同，予以办理解聘手续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章  请假审批手续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四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请假审批权限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院级正职领导干部请假按市委、市政府有关规定执行。院级副职领导干部请假，由院长、书记审批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中层正职（或主持全面的副职）领导干部请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由分管（联系）院领导审批；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上的，由分管（联系）院领导签署意见后报院长、书记审批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中层副职领导干部请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的，由所在部门正职（或主持全面的副职）领导审批；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上的，由所在部门正职（或主持全面的副职）领导签署意见后报分管（联系）院领导审批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副科级干部及其他教职工请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内的，由所在部门负责人审批；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以上至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的，由所在部门负责人签署意见后报人事处（专任教师须同时报教务处）审批；</w:t>
      </w:r>
      <w:r>
        <w:rPr>
          <w:rFonts w:eastAsia="仿宋" w:cs="仿宋" w:ascii="仿宋" w:hAnsi="仿宋"/>
          <w:bCs/>
          <w:kern w:val="0"/>
          <w:sz w:val="32"/>
          <w:szCs w:val="32"/>
        </w:rPr>
        <w:t>6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以上的，由所在部门负责人、人事处（专任教师须同时报教务处）签署意见后报分管（联系）院领导审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五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涉及出国（境）的请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教职工因私请事假涉及出国（境）的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除按本办法办理请事假手续外，另须按学院有关教职工出国（境）管理的规定办理出国（境）审批手续。其中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院级正职领导按市委、市政府有关规定执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副处级及以上干部、部门主持全面工作的中层领导，须报党委组织部（人事处）部长（处长）、分管组织（人事）工作的院领导、学院主要领导等三个环节的审批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正、副科级干部（不包括部门主持全面工作的干部），须报所在部门领导、党委组织部（人事处）部长（处长）、分管组织（人事）工作的院领导等三个环节的审批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其他教职工出国（境）的，须报所在部门领导、党委组织部（人事处）部长（处长）等两个环节的审批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一章  请、续、销假手续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六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在学院规定的工作时间内，教职工由于个人的原因不能出勤的，须严格按规定办理请假、续假、销假手续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七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请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教职工因病、事等各种原因需要离开工作岗位时，必须提前办理请假手续。请假时应填写《教职工请假（报告、出差）单》，并提供相关的证明材料，按审批权限审批，经批准并办好工作移交手续后，方能离开工作岗位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如确因特殊情况，无法提前办理请假手续的，须以电话形式提前向主管领导请假，并于准假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内补办请假手续。本人无法办理请假手续的，应及时委托他人代办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教职工应及时将经批准的《教职工请假（报告、出差）单》原件送交人事处备案，复印件送交所在部门留存备查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二十八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续假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教职工请假期满后，必须按时到岗工作。如遇特殊情况不能到岗的，必须在假期期满前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办理续假手续，续假手续按请假手续办理。请假期满后，未到岗工作且未办理续假手续的，按旷工处理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 xml:space="preserve">第二十九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销假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教职工请假期满后或提前回岗工作，本人应在回岗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（含）内到所在部门办理销假手续。未按时销假的，部门考勤员应及时向人事处报告，并按超假处理。</w:t>
      </w:r>
    </w:p>
    <w:p>
      <w:pPr>
        <w:pStyle w:val="Normal"/>
        <w:spacing w:before="156" w:after="156"/>
        <w:jc w:val="center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二章  公务外出管理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学院将规范管理教职工因公出差、公派参加各类行政（学术）会议、培训及外出考察等公务外出活动。各部门要从严控制公务外出人数和天数。每人每年外出参加学术性会议、培训一般不超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次。每次公务外出人数一般不超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人，天数一般为</w:t>
      </w:r>
      <w:r>
        <w:rPr>
          <w:rFonts w:eastAsia="仿宋" w:cs="仿宋" w:ascii="仿宋" w:hAnsi="仿宋"/>
          <w:bCs/>
          <w:kern w:val="0"/>
          <w:sz w:val="32"/>
          <w:szCs w:val="32"/>
        </w:rPr>
        <w:t>3-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。上级文件要求参加的按文件通知为准，学院组织的按实际情况确定。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一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公务外出人员必须提供会议通知（电话通知的，应提出书面说明）或邀请函等书面材料，填写《教职工请假（报告、出差）单》，并按以下审批权限办理审批手续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院级正职领导干部按市委、市政府有关规定执行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院级副职领导干部由院长、书记审批。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中层正职（或主持全面的副职）由分管（联系）院领导签署意见后报院长、书记审批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中层副职领导干部由所在部门正职（或主持全面的副职）领导签署意见后报分管（联系）院领导审批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五）副科级干部及其他教职工由所在部门负责人、人事处（专任教师须同时报教务处）签署意见后报分管（联系）院领导审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二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公务外出人员要严格遵守“八项规定”；要加强差旅费预算管理，控制差旅费支出规模，出差报销项目均需按学院财务管理制度执行；严禁无实质内容，无明确公务目的的差旅活动；严禁以任何名义和方式变相旅游，严禁异地部门间无实质内容的学习交流和考察调研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三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援藏、援疆、被省、市直选调（抽调）到省直、市直单位挂职锻炼或开展专项工作的干部按照上级有关规定执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四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公务外出因故提前或延期的，公务外出人员应按照审批权限向部门领导或分管（联系）部门院领导说明情况，并提交书面补充说明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五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计划财务处要严格财务报账审核；监察室（审计室）要定期对执行情况进行检查监督，并及时向学院领导报告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三章  领导干部外出报告制度</w:t>
      </w:r>
    </w:p>
    <w:p>
      <w:pPr>
        <w:pStyle w:val="Normal"/>
        <w:ind w:firstLine="643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六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副科级以上干部凡在非国家法定节假日、非公休日外出离开汕头市的，包括因公出差（包括外派办理公务、参加各类行政或学术会议、外派培训及外出考察等公务外出活动等）以及因私离开汕头市当天不能返回的，应办理报告手续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七条 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因公务外出离开汕头市的，按本办法第十二章“</w:t>
      </w:r>
      <w:r>
        <w:rPr>
          <w:rFonts w:ascii="仿宋" w:hAnsi="仿宋" w:cs="仿宋" w:eastAsia="仿宋"/>
          <w:bCs/>
          <w:kern w:val="0"/>
          <w:sz w:val="32"/>
          <w:szCs w:val="32"/>
        </w:rPr>
        <w:t>公务外出管理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”规定</w:t>
      </w:r>
      <w:r>
        <w:rPr>
          <w:rFonts w:ascii="仿宋" w:hAnsi="仿宋" w:cs="仿宋" w:eastAsia="仿宋"/>
          <w:sz w:val="32"/>
          <w:szCs w:val="32"/>
        </w:rPr>
        <w:t>执行。</w:t>
      </w:r>
    </w:p>
    <w:p>
      <w:pPr>
        <w:pStyle w:val="Normal"/>
        <w:ind w:firstLine="643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八条 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因私外出离开汕头市的，报告内容应包括目的地、外出天数以及事由，并按外出报告程序审批。涉及工作时间外出的，需按本暂行办法办理请假手续；涉及因私出国（境）的，</w:t>
      </w:r>
      <w:r>
        <w:rPr>
          <w:rFonts w:ascii="仿宋" w:hAnsi="仿宋" w:cs="仿宋" w:eastAsia="仿宋"/>
          <w:sz w:val="32"/>
          <w:szCs w:val="32"/>
        </w:rPr>
        <w:t>按干部管理权限和学院有关因私出国（境）的规定执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三十九条  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因私</w:t>
      </w:r>
      <w:r>
        <w:rPr>
          <w:rFonts w:ascii="仿宋" w:hAnsi="仿宋" w:cs="仿宋" w:eastAsia="仿宋"/>
          <w:bCs/>
          <w:kern w:val="0"/>
          <w:sz w:val="32"/>
          <w:szCs w:val="32"/>
        </w:rPr>
        <w:t>外出报告权限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（一）院级正职领导按市委、市政府有关规定执行。院级领导副职外出应向院长、党委书记报告，同时告知党委办公室、学院办公室、党委组织部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二）中层正职（或主持全面的副职、部门负责人）领导干部外出应向分管（联系）院领导、院长、党委书记报告。同时告知党委办公室、学院办公室、党委组织部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三）中层副职领导干部外出应向部门负责人、分管（联系）院领导报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四）副科级干部外出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天以内（含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天）</w:t>
      </w:r>
      <w:r>
        <w:rPr>
          <w:rFonts w:ascii="仿宋" w:hAnsi="仿宋" w:cs="仿宋" w:eastAsia="仿宋"/>
          <w:bCs/>
          <w:kern w:val="0"/>
          <w:sz w:val="32"/>
          <w:szCs w:val="32"/>
        </w:rPr>
        <w:t>的应向所在部门负责人报告，</w:t>
      </w:r>
      <w:r>
        <w:rPr>
          <w:rFonts w:eastAsia="仿宋" w:cs="仿宋" w:ascii="仿宋" w:hAnsi="仿宋"/>
          <w:bCs/>
          <w:kern w:val="0"/>
          <w:sz w:val="32"/>
          <w:szCs w:val="32"/>
        </w:rPr>
        <w:t>3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以上的应向所在部门负责人、分管（联系）院领导报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五）教学机构专业教研室（实验实训管理办公室）主任外出参照内设科长（主任）的报告程序执行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六）一般教职工外出向所在部门负责人报告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（七）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因私</w:t>
      </w:r>
      <w:r>
        <w:rPr>
          <w:rFonts w:ascii="仿宋" w:hAnsi="仿宋" w:cs="仿宋" w:eastAsia="仿宋"/>
          <w:bCs/>
          <w:kern w:val="0"/>
          <w:sz w:val="32"/>
          <w:szCs w:val="32"/>
        </w:rPr>
        <w:t>外出的应提前填写《教职工请假（报告、出差）单》，并按报告权限进行审批，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同时须做好相关工作安排确保工作不受影响。特殊情况下</w:t>
      </w:r>
      <w:r>
        <w:rPr>
          <w:rFonts w:ascii="仿宋" w:hAnsi="仿宋" w:cs="仿宋" w:eastAsia="仿宋"/>
          <w:bCs/>
          <w:kern w:val="0"/>
          <w:sz w:val="32"/>
          <w:szCs w:val="32"/>
        </w:rPr>
        <w:t>可先通过短信或电子邮件报告，并在返回后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内补办理纸质报告单。外出返回后，应在</w:t>
      </w:r>
      <w:r>
        <w:rPr>
          <w:rFonts w:eastAsia="仿宋" w:cs="仿宋" w:ascii="仿宋" w:hAnsi="仿宋"/>
          <w:bCs/>
          <w:kern w:val="0"/>
          <w:sz w:val="32"/>
          <w:szCs w:val="32"/>
        </w:rPr>
        <w:t>2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内向外出时报告的领导口头报告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领导干部外出前应妥善安排好所负责的各项工作。各部门中层领导干部原则上不得同时外出，确因需要同时外出的，应在报告中说明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一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领导干部外出期间应保持通信畅通，若分管的工作或负责的部门发生重大突发性事件，应及时返回，到岗履职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二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领导干部必须严格执行学院领导干部外出报告制度。对不按规定报告的领导干部，将给予严肃批评，直至纪律处分，由此造成所分管的工作或负责的部门发生事故的，追究其有关责任。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四章  其他规定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第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四十三</w:t>
      </w:r>
      <w:r>
        <w:rPr>
          <w:rFonts w:ascii="仿宋" w:hAnsi="仿宋" w:cs="仿宋" w:eastAsia="仿宋"/>
          <w:b/>
          <w:sz w:val="32"/>
          <w:szCs w:val="32"/>
        </w:rPr>
        <w:t xml:space="preserve">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为确保在寒暑假期间，学院各项工作正常开展，行政、教辅、工勤人员（含非事业编制教职工）寒暑假期间实行轮休值班制度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各部门要根据工作实际需要安排寒暑假的轮值计划（轮值计划要包括轮值人员姓名、联系电话、值班日期、工作事项和工作地点等），并须在放假前</w:t>
      </w:r>
      <w:r>
        <w:rPr>
          <w:rFonts w:eastAsia="仿宋" w:cs="仿宋" w:ascii="仿宋" w:hAnsi="仿宋"/>
          <w:bCs/>
          <w:kern w:val="0"/>
          <w:sz w:val="32"/>
          <w:szCs w:val="32"/>
        </w:rPr>
        <w:t>15</w:t>
      </w:r>
      <w:r>
        <w:rPr>
          <w:rFonts w:ascii="仿宋" w:hAnsi="仿宋" w:cs="仿宋" w:eastAsia="仿宋"/>
          <w:bCs/>
          <w:kern w:val="0"/>
          <w:sz w:val="32"/>
          <w:szCs w:val="32"/>
        </w:rPr>
        <w:t>天将轮值计划一式二份由部门领导签名并加盖部门章，报送学院办公室及人事处备案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FF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四条  </w:t>
      </w:r>
      <w:r>
        <w:rPr>
          <w:rFonts w:ascii="仿宋" w:hAnsi="仿宋" w:cs="宋体;SimSun" w:eastAsia="仿宋"/>
          <w:sz w:val="32"/>
          <w:szCs w:val="32"/>
        </w:rPr>
        <w:t>教职工</w:t>
      </w:r>
      <w:r>
        <w:rPr>
          <w:rFonts w:ascii="仿宋" w:hAnsi="仿宋" w:cs="仿宋" w:eastAsia="仿宋"/>
          <w:bCs/>
          <w:kern w:val="0"/>
          <w:sz w:val="32"/>
          <w:szCs w:val="32"/>
        </w:rPr>
        <w:t>经</w:t>
      </w:r>
      <w:r>
        <w:rPr>
          <w:rFonts w:ascii="仿宋" w:hAnsi="仿宋" w:cs="宋体;SimSun" w:eastAsia="仿宋"/>
          <w:sz w:val="32"/>
          <w:szCs w:val="32"/>
        </w:rPr>
        <w:t>批准的脱产进修、国内外访学、脱产到企业（行业）兼职的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均须向人事处报备。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十三章  附则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五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暂行办法自公布之日起执行，原《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汕头职业技术学院</w:t>
      </w:r>
      <w:r>
        <w:rPr>
          <w:rFonts w:ascii="仿宋" w:hAnsi="仿宋" w:cs="仿宋" w:eastAsia="仿宋"/>
          <w:bCs/>
          <w:kern w:val="0"/>
          <w:sz w:val="32"/>
          <w:szCs w:val="32"/>
        </w:rPr>
        <w:t>教职工考勤管理暂行办法（修订）》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原《汕头职业技术学院领导干部外出请假报告制度》、原《汕头职业技术学院教职工因公出差及外出考察管理暂行规定》</w:t>
      </w:r>
      <w:r>
        <w:rPr>
          <w:rFonts w:ascii="仿宋" w:hAnsi="仿宋" w:cs="仿宋" w:eastAsia="仿宋"/>
          <w:sz w:val="32"/>
          <w:szCs w:val="32"/>
        </w:rPr>
        <w:t>同时废除。</w:t>
      </w:r>
      <w:r>
        <w:rPr>
          <w:rFonts w:ascii="仿宋" w:hAnsi="仿宋" w:cs="仿宋" w:eastAsia="仿宋"/>
          <w:bCs/>
          <w:kern w:val="0"/>
          <w:sz w:val="32"/>
          <w:szCs w:val="32"/>
        </w:rPr>
        <w:t>涉及内容如国家、省、市有新政策规定的，按新政策相关规定执行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 xml:space="preserve">第四十六条  </w:t>
      </w:r>
      <w:r>
        <w:rPr>
          <w:rFonts w:ascii="仿宋" w:hAnsi="仿宋" w:cs="仿宋" w:eastAsia="仿宋"/>
          <w:bCs/>
          <w:kern w:val="0"/>
          <w:sz w:val="32"/>
          <w:szCs w:val="32"/>
        </w:rPr>
        <w:t>本暂行办法由人事处（党委组织部）负责解释。</w:t>
      </w:r>
    </w:p>
    <w:p>
      <w:pPr>
        <w:pStyle w:val="Normal"/>
        <w:spacing w:lineRule="exact" w:line="240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bCs/>
          <w:kern w:val="0"/>
          <w:sz w:val="32"/>
          <w:szCs w:val="32"/>
        </w:rPr>
        <w:t>附件：教职工请假（报告、出差）单</w:t>
      </w:r>
    </w:p>
    <w:sectPr>
      <w:footerReference w:type="default" r:id="rId2"/>
      <w:type w:val="nextPage"/>
      <w:pgSz w:w="11906" w:h="16838"/>
      <w:pgMar w:left="1588" w:right="1588" w:gutter="0" w:header="0" w:top="1588" w:footer="96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文字 Char"/>
    <w:qFormat/>
    <w:rPr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41:00Z</dcterms:created>
  <dc:creator>Administrator</dc:creator>
  <dc:description/>
  <cp:keywords/>
  <dc:language>en-US</dc:language>
  <cp:lastModifiedBy>Microsoft</cp:lastModifiedBy>
  <cp:lastPrinted>2019-03-25T12:08:00Z</cp:lastPrinted>
  <dcterms:modified xsi:type="dcterms:W3CDTF">2019-10-28T07:49:00Z</dcterms:modified>
  <cp:revision>3</cp:revision>
  <dc:subject/>
  <dc:title>汕头职业技术学院教职工考勤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