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33"/>
        <w:gridCol w:w="720"/>
        <w:gridCol w:w="5887"/>
        <w:gridCol w:w="1040"/>
      </w:tblGrid>
      <w:tr>
        <w:trPr>
          <w:trHeight w:val="936" w:hRule="atLeast"/>
        </w:trPr>
        <w:tc>
          <w:tcPr>
            <w:tcW w:w="1049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eastAsia="方正黑体_GBK"/>
                <w:bCs/>
                <w:sz w:val="32"/>
                <w:szCs w:val="32"/>
              </w:rPr>
            </w:pPr>
            <w:r>
              <w:rPr>
                <w:rFonts w:eastAsia="方正黑体_GBK"/>
                <w:bCs/>
                <w:sz w:val="32"/>
                <w:szCs w:val="32"/>
              </w:rPr>
              <w:t>附件</w:t>
            </w:r>
            <w:r>
              <w:rPr>
                <w:rFonts w:eastAsia="方正黑体_GBK"/>
                <w:bCs/>
                <w:sz w:val="32"/>
                <w:szCs w:val="32"/>
              </w:rPr>
              <w:t>1-</w:t>
            </w:r>
            <w:bookmarkStart w:id="0" w:name="_GoBack"/>
            <w:bookmarkEnd w:id="0"/>
            <w:r>
              <w:rPr>
                <w:rFonts w:eastAsia="方正黑体_GBK"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院本部创文提质升级校园环境卫生检查评分标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本表适应各学系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0494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822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目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值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卫生要求及评分标准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得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情况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 室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      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净整洁，无乱排乱放，无污物、无痰迹、无纸屑烟头杂物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壁及天花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；粘贴画上无积尘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扇、黑板、办公室公开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等污迹，黑板、政务公开栏电子白板槽无粉笔灰，无过期污损文件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窗及窗台槽、玻璃、雨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污物、无痰迹、无纸屑杂物、无烟头瓜壳等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桌椅及讲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面无污迹，漏水槽无积水；讲台桌椅等用具摆放整齐、有序，桌面及楼层无污迹、杂物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外走廊及墙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工具存放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具（办公、教学、生活等）及宣传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摆放整齐、有序，桌櫈面及用具用品干净无污迹、积尘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 共 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、水沟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积尘 、无杂草、无积水、无乱排乱放，无污物、无痰迹、无纸屑、无烟头、瓜壳等垃圾清扫干净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台花花圃绿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台花园内无烟头、白色垃圾、砖头、石块等物；花台四周及堡坎瓷砖上无污迹、无积尘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垃圾桶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垃圾桶箱五面干净无灰尘、无污迹，平时内部垃圾不超其过四分之一，大扫除时间段垃圾桶内无垃圾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道走廊卫生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道、墙角无乱堆乱放，无灰尘浮土，无蛛网、积尘、乱写乱画、乱张贴、无脚手印等污迹；粘贴画上无积尘污迹；镜面无积尘、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厕  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、隔断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无垃圾、无积水、无污垢，隔断无污迹、无污垢、蛛网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墙壁及天花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；粘贴画上无积尘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槽、尿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尿垢，便槽无粪便，冲洗干净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手盆、洗手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视面洁净，无污垢、污迹、积水，盆、台下面无积水、积尘、无污物、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生 寝 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、四壁及天花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乱排乱放，无污物、无痰迹、无纸屑、瓜壳等。无蛛网、积尘、乱写乱画、乱张贴、无脚手印等污迹；无烟头、粘贴画上无积尘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鞋柜、衣柜及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视面洁净，无污垢、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漱用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摆放规范、整齐，无积水、无污迹、无异味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床上用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床上无杂物，叠放整齐、平整、不凌乱、床单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74" w:right="117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01:00Z</dcterms:created>
  <dc:creator>Sky123.Org</dc:creator>
  <dc:description/>
  <cp:keywords/>
  <dc:language>en-US</dc:language>
  <cp:lastModifiedBy>niu pi</cp:lastModifiedBy>
  <cp:lastPrinted>2016-03-28T11:13:00Z</cp:lastPrinted>
  <dcterms:modified xsi:type="dcterms:W3CDTF">2019-11-04T08:26:00Z</dcterms:modified>
  <cp:revision>3</cp:revision>
  <dc:subject/>
  <dc:title>校园环境卫生检查评分标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