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33"/>
        <w:gridCol w:w="720"/>
        <w:gridCol w:w="5887"/>
        <w:gridCol w:w="1040"/>
      </w:tblGrid>
      <w:tr>
        <w:trPr>
          <w:trHeight w:val="936" w:hRule="atLeast"/>
        </w:trPr>
        <w:tc>
          <w:tcPr>
            <w:tcW w:w="10494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院本部创文提质升级校园环境卫生检查评分标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本表适应于行政处室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0494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822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目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值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卫生要求及评分标准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得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情况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室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净整洁，无乱排乱放，无污物、无痰迹、无纸屑烟头杂物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壁及天花板、窗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；粘贴画上无积尘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扇、空调内机、室内公开栏及宣传栏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等污迹，政务公开栏，室内宣传栏等无过期污损文件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窗及窗台槽、玻璃、雨棚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污物、无痰迹、无纸屑杂物、无烟头瓜壳等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桌椅及摆件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面无污迹，漏水槽无积水；桌椅等用具摆放整齐有序，桌面及桌层无污迹、杂物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外走廊及墙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工具存放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工具摆放整齐，无蛛网、积尘、乱写乱画、乱张贴、无脚手印等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种办公用品和生活用具及宣传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摆放整齐有序，用具用品干净无污迹、积尘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洗手间或洗手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、隔断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面无垃圾、无积水、无污垢，隔断无污迹、无污垢、蛛网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墙壁及天花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蛛网、积尘、乱写乱画、乱张贴、无脚手印等污迹；粘贴画上无积尘污迹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槽、尿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尿垢，便槽无粪便，冲洗干净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洗手盆（台）上下周边卫生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视面洁净，无污垢、污迹、积水，盆、台下面无积水、积尘、无污物、污迹。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如果室内没洗手间，本项占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</w:rPr>
        <w:t>1-</w:t>
      </w:r>
      <w:bookmarkStart w:id="0" w:name="_GoBack"/>
      <w:bookmarkEnd w:id="0"/>
      <w:r>
        <w:rPr>
          <w:rFonts w:eastAsia="方正黑体_GBK"/>
          <w:bCs/>
          <w:sz w:val="32"/>
          <w:szCs w:val="32"/>
        </w:rPr>
        <w:t>3</w:t>
      </w:r>
    </w:p>
    <w:p>
      <w:pPr>
        <w:pStyle w:val="Normal"/>
        <w:spacing w:lineRule="atLeast" w:line="0"/>
        <w:rPr>
          <w:rFonts w:eastAsia="方正黑体_GBK"/>
          <w:bCs/>
          <w:sz w:val="24"/>
          <w:szCs w:val="32"/>
        </w:rPr>
      </w:pPr>
      <w:r>
        <w:rPr>
          <w:rFonts w:eastAsia="方正黑体_GBK"/>
          <w:bCs/>
          <w:sz w:val="24"/>
          <w:szCs w:val="32"/>
        </w:rPr>
      </w:r>
    </w:p>
    <w:sectPr>
      <w:headerReference w:type="default" r:id="rId2"/>
      <w:type w:val="nextPage"/>
      <w:pgSz w:w="11906" w:h="16838"/>
      <w:pgMar w:left="1174" w:right="117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01:00Z</dcterms:created>
  <dc:creator>Sky123.Org</dc:creator>
  <dc:description/>
  <cp:keywords/>
  <dc:language>en-US</dc:language>
  <cp:lastModifiedBy>niu pi</cp:lastModifiedBy>
  <cp:lastPrinted>2016-03-28T11:13:00Z</cp:lastPrinted>
  <dcterms:modified xsi:type="dcterms:W3CDTF">2019-11-04T08:26:00Z</dcterms:modified>
  <cp:revision>3</cp:revision>
  <dc:subject/>
  <dc:title>校园环境卫生检查评分标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