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汕头市五一劳动奖章推荐对象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非公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企业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420"/>
        <w:ind w:right="-79"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职务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</w:rPr>
        <w:t>单位类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420"/>
        <w:ind w:right="-79" w:firstLine="572"/>
        <w:jc w:val="left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单位名称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420"/>
        <w:ind w:right="-79" w:hanging="0"/>
        <w:jc w:val="left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6325</wp:posOffset>
                </wp:positionH>
                <wp:positionV relativeFrom="paragraph">
                  <wp:posOffset>102870</wp:posOffset>
                </wp:positionV>
                <wp:extent cx="5394325" cy="833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833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2"/>
                              <w:gridCol w:w="4193"/>
                            </w:tblGrid>
                            <w:tr>
                              <w:trPr>
                                <w:trHeight w:val="2564" w:hRule="exact"/>
                              </w:trPr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eastAsia="zh-CN"/>
                                    </w:rPr>
                                    <w:t>发展改革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336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章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月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人力资源社会保障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326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章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月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1" w:hRule="exact"/>
                              </w:trPr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eastAsia="zh-CN"/>
                                    </w:rPr>
                                    <w:t>生态环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326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章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月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eastAsia="zh-CN"/>
                                    </w:rPr>
                                    <w:t>应急管理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326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章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月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5" w:hRule="exact"/>
                              </w:trPr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税务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326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章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月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eastAsia="zh-CN"/>
                                    </w:rPr>
                                    <w:t>市场监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326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章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月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5" w:hRule="exact"/>
                              </w:trPr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eastAsia="zh-CN"/>
                                    </w:rPr>
                                    <w:t>卫生健康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326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章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月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eastAsia="zh-CN"/>
                                    </w:rPr>
                                    <w:t>统战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326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章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月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4" w:hRule="exact"/>
                              </w:trPr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工商联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40"/>
                                    <w:ind w:right="-79" w:hanging="0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326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章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right="-79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 xml:space="preserve"> 月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right="-79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656.45pt;mso-wrap-distance-left:9pt;mso-wrap-distance-right:9pt;mso-wrap-distance-top:0pt;mso-wrap-distance-bottom:0pt;margin-top:8.1pt;mso-position-vertical-relative:text;margin-left:84.75pt;mso-position-horizontal-relative:page">
                <v:fill opacity="0f"/>
                <v:textbox inset="0in,0in,0in,0in">
                  <w:txbxContent>
                    <w:tbl>
                      <w:tblPr>
                        <w:tblW w:w="84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2"/>
                        <w:gridCol w:w="4193"/>
                      </w:tblGrid>
                      <w:tr>
                        <w:trPr>
                          <w:trHeight w:val="2564" w:hRule="exact"/>
                        </w:trPr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eastAsia="zh-CN"/>
                              </w:rPr>
                              <w:t>发展改革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336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公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章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月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人力资源社会保障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326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公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章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月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571" w:hRule="exact"/>
                        </w:trPr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eastAsia="zh-CN"/>
                              </w:rPr>
                              <w:t>生态环境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326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公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章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月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eastAsia="zh-CN"/>
                              </w:rPr>
                              <w:t>应急管理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326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公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章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月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15" w:hRule="exact"/>
                        </w:trPr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税务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326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公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章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月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eastAsia="zh-CN"/>
                              </w:rPr>
                              <w:t>市场监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326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公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章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月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15" w:hRule="exact"/>
                        </w:trPr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eastAsia="zh-CN"/>
                              </w:rPr>
                              <w:t>卫生健康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326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公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章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月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eastAsia="zh-CN"/>
                              </w:rPr>
                              <w:t>统战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326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公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章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月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554" w:hRule="exact"/>
                        </w:trPr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val="en-US" w:eastAsia="zh-CN"/>
                              </w:rPr>
                              <w:t>工商联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部门意见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right="-79" w:hanging="0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326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公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章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-79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 xml:space="preserve"> 月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right="-79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"/>
        <w:ind w:firstLine="392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191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type w:val="nextPage"/>
      <w:pgSz w:orient="landscape"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58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6:00Z</dcterms:created>
  <dc:creator>番茄花园</dc:creator>
  <dc:description/>
  <dc:language>en-US</dc:language>
  <cp:lastModifiedBy>Administrator</cp:lastModifiedBy>
  <cp:lastPrinted>2021-02-19T14:27:00Z</cp:lastPrinted>
  <dcterms:modified xsi:type="dcterms:W3CDTF">2023-03-15T02:43:20Z</dcterms:modified>
  <cp:revision>55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EFDBA13EF4D8089CA977FFAE25F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