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lang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lang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推荐对象脱密情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根据市总工会《关于开展</w:t>
      </w:r>
      <w:r>
        <w:rPr>
          <w:rFonts w:eastAsia="仿宋" w:cs="Times New Roman" w:ascii="Times New Roman" w:hAnsi="Times New Roman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年汕头市五一劳动奖章和汕头市工人先锋号推荐评选工作的通知》（汕工〔</w:t>
      </w:r>
      <w:r>
        <w:rPr>
          <w:rFonts w:eastAsia="仿宋" w:cs="Times New Roman" w:ascii="Times New Roman" w:hAnsi="Times New Roman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〕</w:t>
      </w:r>
      <w:r>
        <w:rPr>
          <w:rFonts w:eastAsia="仿宋" w:cs="Times New Roman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精神，我单位推荐的汕头市五一劳动奖章候选对象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汕头市工人先锋号候选对象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所有推荐对象上报资料和信息均已进行脱密处理。其中涉敏感信息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汕头市五一劳动奖章候选对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汕头市工人先锋号候选对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均已在推荐汇总表中进行特殊标注，未明确标注为涉敏感信息对象视为可对外发布和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人签名：                （推荐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   月   日 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林耀宏</cp:lastModifiedBy>
  <dcterms:modified xsi:type="dcterms:W3CDTF">2024-03-07T08:3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22F9B7639F047ECCA865E23AA9F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